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3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ложению Конкурса рассказов/сказо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Литературные таланты Дон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tLeast" w:line="0" w:before="0" w:after="0"/>
        <w:jc w:val="center"/>
        <w:rPr/>
      </w:pPr>
      <w:r>
        <w:rPr>
          <w:b/>
          <w:color w:val="C00000"/>
          <w:sz w:val="28"/>
          <w:szCs w:val="28"/>
        </w:rPr>
        <w:t xml:space="preserve">Список авторов и произведений, рекомендованных к прочтению для участников областного литературно-творческого Конкурса рассказов/сказ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«Литературные таланты Дона»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ступ к бумажному изданию того или иного произведения по каким-либо причинам невозможен, мы предлагаем Вам воспользоваться электронной версией книг из коллекции Ростовской областной детской библиотеки, размещенных на портале «Донская электронная библиотека» (Донская государственная публичная библиотека). Если рядом с наименованием произведения ссылка не указана, значит книга еще не оцифрована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ниги для возрастной группы: 7-10 ле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6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е/ жанр/ссыл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туни  Петроний Га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о-победитель волшебников (Повесть –сказка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ая горошина» (Повесть –сказка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олевство восемью восемь» (Повесть –сказ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матуни П.Г. не представлено на портале «Донская электронная библиоте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ий  Даниил Марк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у» (Стихи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347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ьяконов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ната» (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294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емь волшебных желудей» (Повесть-сказка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286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рев Николай Сергее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я почемучка?» (Стих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Костарева Н.С. не представлено на портале «Донская электронная библиотека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Наталья Алексее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пещерах Мурозавра» (Повесть- сказ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Сухановой Н.А. не представлено на портале «Донская электронная библиотека»</w:t>
            </w:r>
          </w:p>
        </w:tc>
      </w:tr>
    </w:tbl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ниги для возрастной группы: 11-14 ле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972"/>
        <w:gridCol w:w="3543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е/жанр/ссыл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енко Григорий Степанович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уравлиный луг» (Пове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Гасенко Г.С. не представлено на портале «Донская электронная библиотека»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  Юрий Александрович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аз самому себе» (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355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лмаз - драгоценный камень» (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324/details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илевский  Вениамин Ефимович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ята» (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360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нашего двор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рассказов «Сказки нашего двора» (2016) Кисилевского В.Е. не оцифрован.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щенко Алексей Абрамович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нуки красного атамана» (Военная 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285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сатые чудаки» (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283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ая лошадь Зина» (Военная 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275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«Наша взяла!..» из повести «Внуки красного атамана» можно найти в сборнике «У крутого яра», с.98-107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борнике повестей и рассказов Коркищенко А.А. «Сказаниях о лошадях и людях» на стр.29 -149 опубликована повесть «Старая лошадь Зина».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нко Пётр Васильевич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и Тихого Дона»</w:t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оторые сказки, вошедшие в сборник «Сказки Тихого Дона» были опубликованы в другом сборнике – «Доброе сердце дороже красоты».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vivaldi.dspl.ru/bx0001351/details</w:t>
              </w:r>
            </w:hyperlink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есь вы сможете найти и прочитать такие сказки Лебеденко П.В. как «Игнатка», «Сказка о Чуде-чудище заморском, девице-красавице и серой волчице», «Доброе сердце дороже красоты», «Дивный клад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борник «Сказки Тихого Дона» Лебеденко П.В. вошли такие сказки как: «Петрусь — мальчонка русский»,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Чуде-чудище заморском, девице-красавице и серой волчице», «Игнатка»,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е сердце дороже красоты», «Сказка о Песне Легкокрылой и казаке Макаре Бесслезном».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а Наталья Алексеевн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этажная планета» (Фантастическая пове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Сухановой Н.А. не представлено на портале «Донская электронная библиотека»</w:t>
            </w:r>
          </w:p>
        </w:tc>
      </w:tr>
    </w:tbl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Книги для возрастной группы: 15-18 ле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018"/>
        <w:gridCol w:w="3530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р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е/жанр /ссылка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туни  Петроний Га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аяна»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ая повесть (трилогия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Аматуни П.Г. не представлено на портале «Донская электронная библиотека»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инский  Даниил Маркович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оло листопада» (Стихи)</w:t>
            </w:r>
          </w:p>
          <w:p>
            <w:pPr>
              <w:pStyle w:val="Normal"/>
              <w:shd w:fill="FFFFFF" w:val="clear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пел белый» (Стихи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ртале «Донская электронная  библиотека» представлены стихи Долинского Д.М. только для детей младшего возраста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юмский Борис Васильевич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гство в соколиный бор» (Историческая 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д за Лукоморьем» (Историческая повесть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анский ярлык» (Историческая повесть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Изюмского Б.В. не представлено на портале «Донская электронная  библиотека» 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ёмин Виталий Николаевич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сточка-звездочка» (Военная повесть)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«Мальчишки бежали на фронт» из повести «Ласточка-звездочка» можно найти в сборнике «У крутого яра», с. 116 -126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vivaldi.dspl.ru/bx0001359/view" \l "page=1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vivaldi.dspl.ru/bx0001359/view#page=12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грудный зна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(Военная повесть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Сёмина В.Н. отдельно не представлено на портале «Донская электронная  библиотека»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исках нужного произведения, мы можем предложить Вам обратиться к другим электронным библиотекам, например к библиотеке ЛитМир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litmir.m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остановить свой выбор на любом произведении из Коллекции донской детской книги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spl.ru/eLib/Pages/Collections/details.aspx?id=91</w:t>
        </w:r>
      </w:hyperlink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АЖНО:</w:t>
      </w:r>
      <w:r>
        <w:rPr>
          <w:rFonts w:cs="Times New Roman" w:ascii="Times New Roman" w:hAnsi="Times New Roman"/>
          <w:sz w:val="24"/>
          <w:szCs w:val="24"/>
        </w:rPr>
        <w:t xml:space="preserve"> список произведений носит рекомендательный характер, поэтому согласно Положению, Вы можете выбрать для создания авторской конкурсной работы произведение донского детского автора, не указанного в Приложении №3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valdi.dspl.ru/bx0001347/details" TargetMode="External"/><Relationship Id="rId3" Type="http://schemas.openxmlformats.org/officeDocument/2006/relationships/hyperlink" Target="http://vivaldi.dspl.ru/bx0001294/details" TargetMode="External"/><Relationship Id="rId4" Type="http://schemas.openxmlformats.org/officeDocument/2006/relationships/hyperlink" Target="http://vivaldi.dspl.ru/bx0001286/details" TargetMode="External"/><Relationship Id="rId5" Type="http://schemas.openxmlformats.org/officeDocument/2006/relationships/hyperlink" Target="http://vivaldi.dspl.ru/bx0001355/details" TargetMode="External"/><Relationship Id="rId6" Type="http://schemas.openxmlformats.org/officeDocument/2006/relationships/hyperlink" Target="http://vivaldi.dspl.ru/bx0001324/details" TargetMode="External"/><Relationship Id="rId7" Type="http://schemas.openxmlformats.org/officeDocument/2006/relationships/hyperlink" Target="http://vivaldi.dspl.ru/bx0001360/details" TargetMode="External"/><Relationship Id="rId8" Type="http://schemas.openxmlformats.org/officeDocument/2006/relationships/hyperlink" Target="http://vivaldi.dspl.ru/bx0001285/details" TargetMode="External"/><Relationship Id="rId9" Type="http://schemas.openxmlformats.org/officeDocument/2006/relationships/hyperlink" Target="http://vivaldi.dspl.ru/bx0001283/details" TargetMode="External"/><Relationship Id="rId10" Type="http://schemas.openxmlformats.org/officeDocument/2006/relationships/hyperlink" Target="http://vivaldi.dspl.ru/bx0001275/details" TargetMode="External"/><Relationship Id="rId11" Type="http://schemas.openxmlformats.org/officeDocument/2006/relationships/hyperlink" Target="http://vivaldi.dspl.ru/bx0001351/details" TargetMode="External"/><Relationship Id="rId12" Type="http://schemas.openxmlformats.org/officeDocument/2006/relationships/hyperlink" Target="https://www.litmir.me/" TargetMode="External"/><Relationship Id="rId13" Type="http://schemas.openxmlformats.org/officeDocument/2006/relationships/hyperlink" Target="http://www.dspl.ru/eLib/Pages/Collections/details.aspx?id=9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28:00Z</dcterms:created>
  <dc:creator>User</dc:creator>
  <dc:description/>
  <cp:keywords/>
  <dc:language>en-US</dc:language>
  <cp:lastModifiedBy>PC</cp:lastModifiedBy>
  <cp:lastPrinted>2020-05-21T15:37:00Z</cp:lastPrinted>
  <dcterms:modified xsi:type="dcterms:W3CDTF">2020-05-21T12:38:00Z</dcterms:modified>
  <cp:revision>4</cp:revision>
  <dc:subject/>
  <dc:title/>
</cp:coreProperties>
</file>